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5.1pt;width:345.4pt;height:35pt;mso-wrap-style:none;v-text-anchor:middle;mso-position-vertical:top" type="_x0000_t136">
            <v:path textpathok="t"/>
            <v:textpath on="t" fitshape="t" string="Canrannau Syml!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1.   Rhoddir marc arholiad allan o 100. </w:t>
      </w:r>
      <w:r>
        <w:rPr>
          <w:color w:val="000080"/>
          <w:sz w:val="22"/>
          <w:szCs w:val="22"/>
          <w:lang w:val="fr-FR"/>
        </w:rPr>
        <w:t>Dangosir marciau 6 o ddisgyblion . Beth oedd canran marciau pob myfyriwr ?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7440" w:leader="none"/>
        </w:tabs>
        <w:jc w:val="center"/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  <w:t>Bethan – 84, James – 77, Sara – 79, Elin – 62, Imran – 79, Brychan – 68</w:t>
      </w:r>
    </w:p>
    <w:p>
      <w:pPr>
        <w:pStyle w:val="Normal"/>
        <w:tabs>
          <w:tab w:val="clear" w:pos="720"/>
          <w:tab w:val="left" w:pos="7440" w:leader="none"/>
        </w:tabs>
        <w:jc w:val="center"/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  <w:t>2.   Pa ganran o bob diagram sydd wedi ei dywyllu ?</w:t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  <w:t>3. Pa ganran o bob un diagramau sydd heb ei dywyllu ?</w:t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  <w:t>4. Enillodd tim pel droed 80% oi gemau. Pa ganran o’i gemau a fethodd y tim eu hennill ?</w:t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  <w:t>5. Dywed hysbyseb bwyd ci fod pob ci yn hoffi’r bwyd hwn. Os yw hyn yn ywir, pa ganran o’r cwn sy’n hoffi’r bwyd ?</w:t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  <w:t>6. Os oes gan teulu 27% o deuluoedd gyfrifiadur yn eu cartref, beth yw canran y teuluoedd sydd heb gyfrifiadur ?</w:t>
      </w:r>
    </w:p>
    <w:p>
      <w:pPr>
        <w:pStyle w:val="Normal"/>
        <w:tabs>
          <w:tab w:val="clear" w:pos="720"/>
          <w:tab w:val="left" w:pos="7440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7440" w:leader="none"/>
        </w:tabs>
        <w:jc w:val="center"/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</w:rPr>
        <w:pict>
          <v:shape id="shape_0" fillcolor="white" stroked="t" o:allowincell="f" style="position:absolute;margin-left:0pt;margin-top:-35.3pt;width:345.9pt;height:35.2pt;mso-wrap-style:none;v-text-anchor:middle;mso-position-vertical:top" type="_x0000_t136">
            <v:path textpathok="t"/>
            <v:textpath on="t" fitshape="t" string="Ffracsiynau Syml!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color w:val="000080"/>
          <w:sz w:val="22"/>
          <w:szCs w:val="22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60960</wp:posOffset>
            </wp:positionV>
            <wp:extent cx="605790" cy="584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60960</wp:posOffset>
            </wp:positionV>
            <wp:extent cx="605790" cy="584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38800</wp:posOffset>
            </wp:positionH>
            <wp:positionV relativeFrom="paragraph">
              <wp:posOffset>60960</wp:posOffset>
            </wp:positionV>
            <wp:extent cx="605790" cy="584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76800</wp:posOffset>
            </wp:positionH>
            <wp:positionV relativeFrom="paragraph">
              <wp:posOffset>106045</wp:posOffset>
            </wp:positionV>
            <wp:extent cx="609600" cy="5264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2"/>
          <w:szCs w:val="22"/>
          <w:lang w:val="fr-FR"/>
        </w:rPr>
        <w:t>1. Pa ffracsiwn o’r anifeiliaid hyn sydd yn gwn ?</w:t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  <w:tab/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  <w:t>2. Pa ffracsiwn o’r pinnau hyn dydd areu hochr ?</w:t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  <w:t>3. Pa ffracsiwn o’r lluniau hyn sy’n goch ?</w:t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  <w:t xml:space="preserve">4. Roedd Rhian yn absennol am 2 o’r 5 diwrnod diwethaf. </w:t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  <w:t>(a) Am ba ffracsiwn o’r dyddiau roedd Rhian yn absennol ?</w:t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  <w:t>(b) Am ba ffracsiwn o’r dyddiau roedd Rhian yn bresennol yn yr ysgol ?</w:t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fr-FR"/>
        </w:rPr>
      </w:pPr>
      <w:r>
        <w:rPr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en-US"/>
        </w:rPr>
      </w:pPr>
      <w:r>
        <w:rPr>
          <w:color w:val="000080"/>
          <w:sz w:val="22"/>
          <w:szCs w:val="22"/>
          <w:lang w:val="en-US"/>
        </w:rPr>
        <w:t>5. Mae 5 allan o 8 ffrind yn chwarae criced. Pa ffracsiwn ohonynt nad ydynt yn chwarae criced?</w:t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en-US"/>
        </w:rPr>
      </w:pPr>
      <w:r>
        <w:rPr>
          <w:color w:val="00008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en-US"/>
        </w:rPr>
      </w:pPr>
      <w:r>
        <w:rPr>
          <w:color w:val="000080"/>
          <w:sz w:val="22"/>
          <w:szCs w:val="22"/>
          <w:lang w:val="en-US"/>
        </w:rPr>
        <w:t>6. Pa ffracsiwn o’r geiriau canlynol yw’r llythyren A?</w:t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en-US"/>
        </w:rPr>
      </w:pPr>
      <w:r>
        <w:rPr>
          <w:color w:val="00008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4635" w:leader="none"/>
        </w:tabs>
        <w:rPr>
          <w:color w:val="000080"/>
          <w:sz w:val="22"/>
          <w:szCs w:val="22"/>
          <w:lang w:val="en-US"/>
        </w:rPr>
      </w:pPr>
      <w:r>
        <w:rPr>
          <w:color w:val="000080"/>
          <w:sz w:val="22"/>
          <w:szCs w:val="22"/>
          <w:lang w:val="en-US"/>
        </w:rPr>
        <w:t>(a) ELIZABETH     (b) MATHEMATEG    (c) FARUQ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8:20:00Z</dcterms:created>
  <dc:creator>Betsan Jones</dc:creator>
  <dc:description/>
  <cp:keywords/>
  <dc:language>en-US</dc:language>
  <cp:lastModifiedBy>Betsan Jones</cp:lastModifiedBy>
  <cp:lastPrinted>2009-05-19T19:32:00Z</cp:lastPrinted>
  <dcterms:modified xsi:type="dcterms:W3CDTF">2009-05-19T18:42:00Z</dcterms:modified>
  <cp:revision>1</cp:revision>
  <dc:subject/>
  <dc:title> </dc:title>
</cp:coreProperties>
</file>